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lks</w:t>
      </w:r>
      <w:r>
        <w:rPr>
          <w:rFonts w:cs="Consolas" w:ascii="Consolas" w:hAnsi="Consolas"/>
          <w:color w:val="333333"/>
          <w:sz w:val="18"/>
          <w:szCs w:val="18"/>
          <w:shd w:fill="FFFFFF" w:val="clear"/>
        </w:rPr>
        <w:t xml:space="preserve"> 0.11.4</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6 Free Software Foundation, Inc. This file is distributed under the same license as the folks package. Daniel Nylander &lt;po@danielnylander.se&gt;, 2011, 2012. Sebastian Rasmussen &lt;sebras@gmail.com&gt;, 2014. Anders Jonsson &lt;anders.jonsson@norsjovallen.se&gt;,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 2008-2010 Collabora Ltd.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0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 2007-2010 Collabora Ltd.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Will Thomp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 Scott James Remnant &lt;scott@netspl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Free Software Foundation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Free Software Foundation, Inc.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Seong-ho Cho et al. This file is distributed under the same license as the folks package. Seong-ho Cho &lt;shcho@gnome.org&gt;, 2012-2015,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Free Software Foundation, Inc. This file is distributed under the same license as the folks package. Alexander Shopov &lt;ash@kambanaria.org&gt;, 2012,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Yuri Myasoedov &lt;ymyasoedov@yandex.ru&gt;, 2012, 2014. Stas Solovey &lt;whats_up@tut.by&gt;, 2012,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Nishio Futoshi &lt;fut_nis@d3.dion.ne.jp&gt;, 2012. Takayuki KUSANO &lt;AE5T-KSN@asahi-net.or.jp&g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Ihar Hrachyshka &lt;ihar.hrachyshka@gmail.com&gt;, 2012. Yuras Shumovich &lt;shumovichy@gmail.com&gt;,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Dušan Kazik &lt;prescott66@gmail.com&gt;, 2012.</w:t>
      </w:r>
    </w:p>
    <w:p>
      <w:pPr>
        <w:pStyle w:val="Normal"/>
        <w:widowControl/>
        <w:autoSpaceDE w:val="true"/>
        <w:spacing w:lineRule="auto" w:line="240"/>
        <w:rPr/>
      </w:pPr>
      <w:r>
        <w:rPr>
          <w:rFonts w:cs="宋体;SimSun" w:ascii="宋体;SimSun" w:hAnsi="宋体;SimSun"/>
          <w:color w:val="000000"/>
          <w:sz w:val="22"/>
          <w:szCs w:val="22"/>
        </w:rPr>
        <w:t>Copyright (C) 2012 folks's COPYRIGHT HOLDER This file is distributed under the same license as the folks package. Dimitris Spingos &lt;dmtrs32@gmail.com&gt;, 2012. Dimitris Spingos (Δημ</w:t>
      </w:r>
      <w:r>
        <w:rPr>
          <w:rFonts w:cs="Cambria" w:ascii="Cambria" w:hAnsi="Cambria"/>
          <w:color w:val="000000"/>
          <w:sz w:val="22"/>
          <w:szCs w:val="22"/>
        </w:rPr>
        <w:t>ή</w:t>
      </w:r>
      <w:r>
        <w:rPr>
          <w:rFonts w:cs="宋体;SimSun" w:ascii="宋体;SimSun" w:hAnsi="宋体;SimSun"/>
          <w:color w:val="000000"/>
          <w:sz w:val="22"/>
          <w:szCs w:val="22"/>
        </w:rPr>
        <w:t>τρη</w:t>
      </w:r>
      <w:r>
        <w:rPr>
          <w:rFonts w:cs="Cambria" w:ascii="Cambria" w:hAnsi="Cambria"/>
          <w:color w:val="000000"/>
          <w:sz w:val="22"/>
          <w:szCs w:val="22"/>
        </w:rPr>
        <w:t>ς</w:t>
      </w:r>
      <w:r>
        <w:rPr>
          <w:rFonts w:cs="宋体;SimSun" w:ascii="宋体;SimSun" w:hAnsi="宋体;SimSun"/>
          <w:color w:val="000000"/>
          <w:sz w:val="22"/>
          <w:szCs w:val="22"/>
        </w:rPr>
        <w:t xml:space="preserve"> </w:t>
      </w:r>
      <w:r>
        <w:rPr>
          <w:rFonts w:cs="宋体;SimSun" w:ascii="宋体;SimSun" w:hAnsi="宋体;SimSun"/>
          <w:color w:val="000000"/>
          <w:sz w:val="22"/>
          <w:szCs w:val="22"/>
        </w:rPr>
        <w:t>Σπ</w:t>
      </w:r>
      <w:r>
        <w:rPr>
          <w:rFonts w:cs="Cambria" w:ascii="Cambria" w:hAnsi="Cambria"/>
          <w:color w:val="000000"/>
          <w:sz w:val="22"/>
          <w:szCs w:val="22"/>
        </w:rPr>
        <w:t>ί</w:t>
      </w:r>
      <w:r>
        <w:rPr>
          <w:rFonts w:cs="宋体;SimSun" w:ascii="宋体;SimSun" w:hAnsi="宋体;SimSun"/>
          <w:color w:val="000000"/>
          <w:sz w:val="22"/>
          <w:szCs w:val="22"/>
        </w:rPr>
        <w:t>γγο</w:t>
      </w:r>
      <w:r>
        <w:rPr>
          <w:rFonts w:cs="Cambria" w:ascii="Cambria" w:hAnsi="Cambria"/>
          <w:color w:val="000000"/>
          <w:sz w:val="22"/>
          <w:szCs w:val="22"/>
        </w:rPr>
        <w:t>ς</w:t>
      </w:r>
      <w:r>
        <w:rPr>
          <w:rFonts w:cs="宋体;SimSun" w:ascii="宋体;SimSun" w:hAnsi="宋体;SimSun"/>
          <w:color w:val="000000"/>
          <w:sz w:val="22"/>
          <w:szCs w:val="22"/>
        </w:rPr>
        <w:t>) &lt;dmtrs32@gmail.com&gt;, 2012, 2013. Efstathios Iosifidis &lt;iosifidis@opensuse.org&gt;, 2015.</w:t>
      </w:r>
    </w:p>
    <w:p>
      <w:pPr>
        <w:pStyle w:val="Normal"/>
        <w:widowControl/>
        <w:autoSpaceDE w:val="true"/>
        <w:spacing w:lineRule="auto" w:line="240"/>
        <w:rPr/>
      </w:pPr>
      <w:r>
        <w:rPr>
          <w:rFonts w:cs="宋体;SimSun" w:ascii="宋体;SimSun" w:hAnsi="宋体;SimSun"/>
          <w:color w:val="000000"/>
          <w:sz w:val="22"/>
          <w:szCs w:val="22"/>
        </w:rPr>
        <w:t>Copyright (C) 2012 folks's COPYRIGHT HOLDER This file is distributed under the same license as the folks package. Chao-Hsiung Liao &lt;j_h_liau@yahoo.com.tw&gt;, 2012.</w:t>
      </w:r>
    </w:p>
    <w:p>
      <w:pPr>
        <w:pStyle w:val="Normal"/>
        <w:widowControl/>
        <w:autoSpaceDE w:val="true"/>
        <w:spacing w:lineRule="auto" w:line="240"/>
        <w:rPr/>
      </w:pPr>
      <w:r>
        <w:rPr>
          <w:rFonts w:cs="宋体;SimSun" w:ascii="宋体;SimSun" w:hAnsi="宋体;SimSun"/>
          <w:color w:val="000000"/>
          <w:sz w:val="22"/>
          <w:szCs w:val="22"/>
        </w:rPr>
        <w:t xml:space="preserve">Copyright (C) 2012 folks's COPYRIGHT HOLDER This file is distributed under the same license as the folks package. Aurimas </w:t>
      </w:r>
      <w:r>
        <w:rPr>
          <w:rFonts w:cs="Cambria" w:ascii="Cambria" w:hAnsi="Cambria"/>
          <w:color w:val="000000"/>
          <w:sz w:val="22"/>
          <w:szCs w:val="22"/>
        </w:rPr>
        <w:t>Č</w:t>
      </w:r>
      <w:r>
        <w:rPr>
          <w:rFonts w:cs="宋体;SimSun" w:ascii="宋体;SimSun" w:hAnsi="宋体;SimSun"/>
          <w:color w:val="000000"/>
          <w:sz w:val="22"/>
          <w:szCs w:val="22"/>
        </w:rPr>
        <w:t>ernius &lt;aurisc4@gmail.com&gt;, 2012, 2013, 2014,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Arash Mousavi &lt;mousavi.arash@gmail.com&gt;, 2012, 2013,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eremy Whiting &lt;jeremy.whiting@collabo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file is distributed under the same license as the folks package. Gil Forcada &lt;gilforcada@guifi.net&gt;, 2012, 2013, 201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configure script is free software; the Free Software Foundation gives unlimited permission to copy, distribute and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Philip Withnall</w:t>
      </w:r>
    </w:p>
    <w:p>
      <w:pPr>
        <w:pStyle w:val="Normal"/>
        <w:widowControl/>
        <w:autoSpaceDE w:val="true"/>
        <w:spacing w:lineRule="auto" w:line="240"/>
        <w:rPr/>
      </w:pPr>
      <w:r>
        <w:rPr>
          <w:rFonts w:cs="宋体;SimSun" w:ascii="宋体;SimSun" w:hAnsi="宋体;SimSun"/>
          <w:color w:val="000000"/>
          <w:sz w:val="22"/>
          <w:szCs w:val="22"/>
        </w:rPr>
        <w:t xml:space="preserve">Copyright (C) 2011 folks's COPYRIGHT HOLDER This file is distributed under the same license as the folks package. Marek </w:t>
      </w:r>
      <w:r>
        <w:rPr>
          <w:rFonts w:cs="Cambria" w:ascii="Cambria" w:hAnsi="Cambria"/>
          <w:color w:val="000000"/>
          <w:sz w:val="22"/>
          <w:szCs w:val="22"/>
        </w:rPr>
        <w:t>Č</w:t>
      </w:r>
      <w:r>
        <w:rPr>
          <w:rFonts w:cs="宋体;SimSun" w:ascii="宋体;SimSun" w:hAnsi="宋体;SimSun"/>
          <w:color w:val="000000"/>
          <w:sz w:val="22"/>
          <w:szCs w:val="22"/>
        </w:rPr>
        <w:t>ernock</w:t>
      </w:r>
      <w:r>
        <w:rPr>
          <w:rFonts w:cs="宋体;SimSun" w:ascii="宋体;SimSun" w:hAnsi="宋体;SimSun"/>
          <w:color w:val="000000"/>
          <w:sz w:val="22"/>
          <w:szCs w:val="22"/>
        </w:rPr>
        <w:t>ý</w:t>
      </w:r>
      <w:r>
        <w:rPr>
          <w:rFonts w:cs="宋体;SimSun" w:ascii="宋体;SimSun" w:hAnsi="宋体;SimSun"/>
          <w:color w:val="000000"/>
          <w:sz w:val="22"/>
          <w:szCs w:val="22"/>
        </w:rPr>
        <w:t xml:space="preserve"> &lt;marek@manet.cz&gt;, 2011, 2012, 2013, 2014,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olks's COPYRIGHT HOLDER This file is distributed under the same license as the folks package. </w:t>
      </w:r>
    </w:p>
    <w:p>
      <w:pPr>
        <w:pStyle w:val="Normal"/>
        <w:widowControl/>
        <w:autoSpaceDE w:val="true"/>
        <w:spacing w:lineRule="auto" w:line="240"/>
        <w:rPr/>
      </w:pPr>
      <w:r>
        <w:rPr>
          <w:rFonts w:cs="宋体;SimSun" w:ascii="宋体;SimSun" w:hAnsi="宋体;SimSun"/>
          <w:color w:val="000000"/>
          <w:sz w:val="22"/>
          <w:szCs w:val="22"/>
        </w:rPr>
        <w:t xml:space="preserve">Copyright (C) 2011 folks's COPYRIGHT HOLDER This file is distributed under the same license as the folks packag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olks'S COPYRIGHT HOLDER This file is distributed under the same licence as the folks package. Bruce Cowan &lt;bruce@bcowan.me.uk&gt;, 2011, 2012. Philip Withnall &lt;philip@tecnocode.co.uk&gt;, 2011. Chris Leonard &lt;cjlhomeaddress@gmail.com&gt;, 2012.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ree Software Foundation,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ollabora Ltd. 2014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llabora Ltd. ACEOF exit f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Zeeshan Ali (Khattak) &lt;zeeshanak@gnom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Julien Pee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Zeeshan Ali (Khattak) &lt;zeeshanak@gnom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Rodney Dawes &lt;dobey.pwn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2009, 2011-2015 Free Software Foundation, Inc. Written by Gary V. Vaugha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2008, 2011-2015 Free Software Foundation, Inc. Written by Gary V. Vaugha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 2009, 2011-2015 Free Software Foundation, Inc. Written by Scott James Remnant,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1-2015 Free Software Foundation, Inc. Written by Scott James Remnant,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Eazel, Inc. Author: Maciej Stachowiak &lt;mjs@noisehavoc.org&gt; Kenneth Christiansen &lt;kenneth@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4 Free Software Foundation, Inc. Written by Tom Tromey &lt;tromey@cygnu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4 Free Software Foundation, Inc. Originally written by Fran,cois Pinard &lt;pinard@iro.umontreal.ca&gt;,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2003-2015 Free Software Foundation, Inc. Written by Gordon Matzigkeit, 1996</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tYOU45ag94xwsJdqUgW3wC9B5ZALZY4DnnD2PDluLXXvFcMAdWGYXAW5cDCm4Ldybnr4Hq
BeAAu+Y0WjQyjhuh87onlogxhHVfThDw197v35WkwSijfOuPOsrrubC5/CgRsKM9OqvqJCVN
eT/+WNCOFW/2hdV+aw+a9ifp5bAYtmzp1ugFT360lKqY4QeTKI19sYpJYqu47xZzJA/xJr+g
yAjxUp9CXgU9egh1da</vt:lpwstr>
  </property>
  <property fmtid="{D5CDD505-2E9C-101B-9397-08002B2CF9AE}" pid="3" name="_2015_ms_pID_7253431">
    <vt:lpwstr>Yl6W8wp+jo0Yz+E7VXGGcrJV9a69O6KjpvaN/Poik4gvnMkMcRNWEX
2Ixz1o7KSXbcV3+iltX5of3Id8L1AYDR0r11anziSxH9sAIT1N0brVrPNuvohdsmvRGqaCO2
sXefMRO1uFxbOF4gbjVz+G3ydnn86jy1Cpu9zk2ivlkLYy09fIzbIT3B9JXnt4fn9PoZ2TZW
YO8kHmgec+21BVSI4Hk6TKM9IFjaEhyfenzx</vt:lpwstr>
  </property>
  <property fmtid="{D5CDD505-2E9C-101B-9397-08002B2CF9AE}" pid="4" name="_2015_ms_pID_7253431_00">
    <vt:lpwstr>_2015_ms_pID_7253431</vt:lpwstr>
  </property>
  <property fmtid="{D5CDD505-2E9C-101B-9397-08002B2CF9AE}" pid="5" name="_2015_ms_pID_7253432">
    <vt:lpwstr>1zzYepaIDln2H0JjemlTVDl05dJrJOqjJWZ5
dIOvuRFsx7t6JSsbaDXlGB+SqrJqDOZXxUVWhEg4pT58Gtl8F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